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 xml:space="preserve"> </w:t>
      </w:r>
      <w:r>
        <w:rPr>
          <w:b/>
        </w:rPr>
        <w:t>Chemistry                                                            Name ______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Activity:  Chemical Formulas &amp; Names            Date _______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Block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 each compound, write the chemical formula and name (spelled correctly). Describe the substance as with as many adjectives as possible.  </w:t>
      </w:r>
      <w:r>
        <w:rPr>
          <w:u w:val="single"/>
        </w:rPr>
        <w:t>DO NOT OPEN ANY CONTAINERS</w:t>
      </w:r>
      <w:r>
        <w:rPr/>
        <w:t xml:space="preserve">.  </w:t>
      </w:r>
      <w:r>
        <w:rPr>
          <w:u w:val="single"/>
        </w:rPr>
        <w:t>DO NOT TOUCH OR SMELL THE CHEMICALS</w:t>
      </w:r>
      <w:r>
        <w:rPr/>
        <w:t>. Wash your hands when finished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430"/>
        <w:gridCol w:w="41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 Station #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mical Formul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mical Nam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g, l, s, aq, color, crystalline, powder, etc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ium Chromat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monium Nitrat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ium Carbonat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ium Bicarbonat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kel Sulfat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l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(OH)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NO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O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HSO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CrO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ClO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alt (II) Sulfat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ium Sulfid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c Sulfid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ium Oxalate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4:00Z</dcterms:created>
  <dc:creator>asalla</dc:creator>
  <dc:description/>
  <cp:keywords/>
  <dc:language>en-US</dc:language>
  <cp:lastModifiedBy>asalla</cp:lastModifiedBy>
  <cp:lastPrinted>2010-05-10T08:06:00Z</cp:lastPrinted>
  <dcterms:modified xsi:type="dcterms:W3CDTF">2010-05-10T12:06:00Z</dcterms:modified>
  <cp:revision>3</cp:revision>
  <dc:subject/>
  <dc:title/>
</cp:coreProperties>
</file>